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宋体" w:hAnsi="宋体" w:cs="宋体"/>
          <w:b w:val="false"/>
          <w:bCs w:val="false"/>
          <w:sz w:val="36"/>
          <w:szCs w:val="36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zh-CN"/>
        </w:rPr>
        <w:t>2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电脑绘画、电子板报项目现场交流须知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脑绘画、电子板报项目现场交流活动要求如下：</w:t>
      </w:r>
    </w:p>
    <w:p>
      <w:pPr>
        <w:pStyle w:val="ListParagraph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交流学生</w:t>
      </w:r>
      <w:r>
        <w:rPr>
          <w:rFonts w:ascii="仿宋" w:hAnsi="仿宋" w:cs="仿宋" w:eastAsia="仿宋"/>
          <w:sz w:val="32"/>
          <w:szCs w:val="32"/>
          <w:lang w:eastAsia="zh-CN"/>
        </w:rPr>
        <w:t>需</w:t>
      </w:r>
      <w:r>
        <w:rPr>
          <w:rFonts w:ascii="仿宋" w:hAnsi="仿宋" w:cs="仿宋" w:eastAsia="仿宋"/>
          <w:sz w:val="32"/>
          <w:szCs w:val="32"/>
        </w:rPr>
        <w:t>携带作品及相关材料到现场进行交流展示，交流学生在参与交流活动时，监护人不能陪同，应将交流学生送到指定区域，并根据时间在指定区域等候学生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现场交流活动分学生作品叙述、评委提问两个环节，共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分钟左右。学生叙述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分钟，评委提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流学生介绍自己所在市州、地区、学校及姓名，就作品设计思路、制作软件、设计过程、内容展示、制作亮点等方面结合作品或幻灯片叙述，不超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家针对交流学生的表述及作品内容提出问题或建议，交流学生要解答专家的问题。三位专家根据交流学生表述，依据该项目评审标准给学生打分，学生最终成绩为三位专家平均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委会结合作品及学生交流得分，选出推荐国家作品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流学生在交流过程中，应声音清晰、举止得体，不做违反相关政策法规的事情。表述内容不应涉及如政治等敏感话题，违反伦理道德等。交流学生在听取交流时应遵守会场秩序保持安静，有特殊情况请及时联系评审专家说明；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名单中未参加现场交流学生取消本次活动全部成绩；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如有与其他现场竞技类项目时间冲突的选手可与副总裁判长联系，联系人：崔老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9439162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0MYBO9J0EEAGMUZ</dc:creator>
  <dc:description/>
  <dc:language>en-US</dc:language>
  <cp:lastModifiedBy>Administrator</cp:lastModifiedBy>
  <dcterms:modified xsi:type="dcterms:W3CDTF">2024-05-06T07:2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3836960B446F6B56AC7F34E1B287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